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lang w:val="es-ES"/>
        </w:rPr>
        <w:t>PECS Fase II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92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72"/>
        <w:gridCol w:w="1117"/>
        <w:gridCol w:w="1279"/>
        <w:gridCol w:w="2079"/>
        <w:gridCol w:w="1018"/>
        <w:gridCol w:w="2233"/>
        <w:gridCol w:w="971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Entrenador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64" w:firstLine="4664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tancia al entrenado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/ 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tancia al libr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 / -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>
          <w:trHeight w:val="144" w:hRule="exact"/>
          <w:cantSplit w:val="true"/>
        </w:trPr>
        <w:tc>
          <w:tcPr>
            <w:tcW w:w="10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>
          <w:trHeight w:val="144" w:hRule="exact"/>
          <w:cantSplit w:val="true"/>
        </w:trPr>
        <w:tc>
          <w:tcPr>
            <w:tcW w:w="10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>
          <w:trHeight w:val="144" w:hRule="exact"/>
          <w:cantSplit w:val="true"/>
        </w:trPr>
        <w:tc>
          <w:tcPr>
            <w:tcW w:w="10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    1-2    2-3     &gt;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+      - 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410"/>
      </w:tblGrid>
      <w:tr>
        <w:trPr/>
        <w:tc>
          <w:tcPr>
            <w:tcW w:w="10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az un círculo en la distancia recorrida.  Las distancias son en metros.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lang w:val="es-ES"/>
              </w:rPr>
              <w:t xml:space="preserve">  = ha recorrido la distancia indicada de forma independient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lang w:val="es-ES"/>
              </w:rPr>
              <w:t>-</w:t>
            </w:r>
            <w:r>
              <w:rPr>
                <w:rFonts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  = ha necesitado asistencia de una ayuda física o se ha debido seguir el proceso de la corrección de errores de los pasos atrá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   Developed by Anne Overcash, Ph.D.</w:t>
        <w:tab/>
        <w:t>May be reproduced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29:00Z</dcterms:created>
  <dc:creator>Public</dc:creator>
  <dc:description/>
  <cp:keywords/>
  <dc:language>en-US</dc:language>
  <cp:lastModifiedBy>SarahMcConnell</cp:lastModifiedBy>
  <cp:lastPrinted>2005-07-07T10:33:00Z</cp:lastPrinted>
  <dcterms:modified xsi:type="dcterms:W3CDTF">2015-08-10T21:14:00Z</dcterms:modified>
  <cp:revision>5</cp:revision>
  <dc:subject/>
  <dc:title>PECS Phase II</dc:title>
</cp:coreProperties>
</file>